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  <w:t>MŰSZAKI LEÍRÁ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Pirtó - Ady Endre utca felújítá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 szakas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" w:hanging="0"/>
        <w:jc w:val="center"/>
        <w:rPr/>
      </w:pPr>
      <w:r>
        <w:rPr>
          <w:b/>
          <w:bCs/>
          <w:sz w:val="24"/>
          <w:szCs w:val="24"/>
        </w:rPr>
        <w:t>A</w:t>
      </w:r>
      <w:r>
        <w:rPr>
          <w:b/>
          <w:sz w:val="24"/>
          <w:szCs w:val="24"/>
        </w:rPr>
        <w:t xml:space="preserve">z adósságkonszolidációban nem részesült települési önkormányzatok fejlesztéseinek támogatása jogcímen benyújtott pályázat alapján a </w:t>
      </w:r>
      <w:r>
        <w:rPr>
          <w:b/>
          <w:bCs/>
          <w:sz w:val="24"/>
          <w:szCs w:val="24"/>
        </w:rPr>
        <w:t xml:space="preserve">Belügyminisztérium, mint támogató által nyújtott vissza nem térítendő támogatásból, továbbá ajánlatkérő saját forrásából (pályázati önerő) finanszírozott szakaszának </w:t>
      </w:r>
      <w:r>
        <w:rPr>
          <w:b/>
          <w:sz w:val="24"/>
          <w:szCs w:val="24"/>
        </w:rPr>
        <w:t>útburkolat felújítás</w:t>
      </w:r>
      <w:r>
        <w:rPr>
          <w:b/>
          <w:bCs/>
          <w:sz w:val="24"/>
          <w:szCs w:val="24"/>
        </w:rPr>
        <w:t>i munkái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Előzmények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 felújítandó útszakaszokon jelenleg meglévő aszfaltburkolat van. Az útburkolat elöregedett, átrepedezett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Pirtó Község Önkormányzata az út megóvása érdekében az útburkolat felújítását tervezi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z útfelújítás az Ady Endre utca belterületi szakaszára készül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A tervezett burkolat-megerősítés a meglévő útburkolat nyomvonalára épül. Nyomvonal korrekció nem készül. Burkolatszélesítés nem épül. A tervezett útszakasz belterületen helyezkedik el. A meglévő útburkolat szélessége átlag 3,5 méter. Szegélyek nincsenek a burkolatszéleken. 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Az útszakasz síkvidéki vonalvezetésű vízszintes és magassági értelemben egyaránt. A burkolat megerősítésnél nem lehet eltérni a meglévő útburkolat síkrajzi és magassági vonalvezetésétől a szabályozási szélesség, a meglévő útburkolat, valamint a kiépített közműhálózat miatt.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 tervezett burkolat felújítás műszaki tartalma alapján nem útépítési engedélyköteles.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t adatai:</w:t>
      </w:r>
    </w:p>
    <w:p>
      <w:pPr>
        <w:pStyle w:val="Normal"/>
        <w:ind w:left="70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  <w:t>Helyszín:</w:t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 tervezett útszakasz hossza: 143 méter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Szélessége: átlag 3,5 méter</w:t>
      </w:r>
    </w:p>
    <w:p>
      <w:pPr>
        <w:pStyle w:val="Normal"/>
        <w:ind w:left="708" w:hanging="0"/>
        <w:rPr/>
      </w:pPr>
      <w:r>
        <w:rPr>
          <w:sz w:val="24"/>
        </w:rPr>
        <w:t>Padka szélessége: 1-1,5 méter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  <w:u w:val="single"/>
        </w:rPr>
      </w:pPr>
      <w:r>
        <w:rPr>
          <w:sz w:val="24"/>
          <w:u w:val="single"/>
        </w:rPr>
        <w:t>Magassági vonalvezetés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jc w:val="both"/>
        <w:rPr/>
      </w:pPr>
      <w:r>
        <w:rPr/>
        <w:tab/>
        <w:t>A meglévő útburkolat felújítása a kialakult magassági vonalvezetést követi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 felújított útszakasz kezdő és végszelvényében is a folytatólagosan meglévő útburkolat szintjéhez csatlakozik. Az útszakaszba egyéb burkolt út csatlakozik. Több ponton van kapubejáró csatlakozás. A becsatlakozások burkolata a magassági küszöbök kifuttatási vonaláig kerül felújít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>Keresztszelvények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A meglévő kialakítás a felújítást követően változatlan marad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A burkolatszélek a meglévő csatlakozó, keresztező útburkolathoz, kapubejárókhoz igazodnak.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A meglévő útburkolat szélessége átlag 3,5 méter, amely a felújítás után sem változik. A felújítandó útszakaszon jelenleg nincs szegély a burkolatszéleken. A burkolat felújítása során sem épül új szegély. 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Az útburkolat a település forgalmát vezeti le. A burkolatszélen kívüli útpadkák 1-1,5 méter széles, teherbíró talajból épített földpadkák. A burkolat felújítást követően teherbíró kőanyagból kerülnek megerősítésre. A meglévő útkorona szélesség </w:t>
      </w:r>
      <w:r>
        <w:rPr>
          <w:sz w:val="24"/>
          <w:szCs w:val="24"/>
        </w:rPr>
        <w:t>változatlan marad.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</w:p>
    <w:p>
      <w:pPr>
        <w:pStyle w:val="Szvegtrzsbehzssal3"/>
        <w:ind w:left="708" w:hanging="0"/>
        <w:jc w:val="both"/>
        <w:rPr>
          <w:szCs w:val="24"/>
          <w:u w:val="single"/>
        </w:rPr>
      </w:pPr>
      <w:r>
        <w:rPr>
          <w:szCs w:val="24"/>
          <w:u w:val="single"/>
        </w:rPr>
        <w:t>Tervezett pályaszerkezet:</w:t>
      </w:r>
    </w:p>
    <w:p>
      <w:pPr>
        <w:pStyle w:val="Szvegtrzsbehzssal3"/>
        <w:ind w:left="708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zvegtrzsbehzssal3"/>
        <w:ind w:left="708" w:hanging="0"/>
        <w:jc w:val="both"/>
        <w:rPr/>
      </w:pPr>
      <w:r>
        <w:rPr>
          <w:szCs w:val="24"/>
        </w:rPr>
        <w:t xml:space="preserve">Meglévő burkolat letakarítását követően a jelenleg fennálló burkolathibák kátyúzással </w:t>
      </w:r>
      <w:r>
        <w:rPr/>
        <w:t>kerülnek helyreállításra. Ezt követően hengerelt aszfalt kopóréteg épül 6 cm vtg.-ban AC-11 kopó jelű keverékkel. A burkolat felújítást követően teherbíró nemesített padka épül 10 cm vtg.-ban Z 0/22 dolomitból.</w:t>
      </w:r>
    </w:p>
    <w:p>
      <w:pPr>
        <w:pStyle w:val="Szvegtrzsbehzssal3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Szvegtrzsbehzssal3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Vízelvezetés:</w:t>
      </w:r>
    </w:p>
    <w:p>
      <w:pPr>
        <w:pStyle w:val="Szvegtrzsbehzssal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3"/>
        <w:ind w:left="708" w:hanging="0"/>
        <w:jc w:val="both"/>
        <w:rPr/>
      </w:pPr>
      <w:r>
        <w:rPr/>
        <w:t>A tervezett útszakaszon jelenleg meglévő szikkasztó árok van, amelynek tisztítása nem szükséges. A burkolat megerősítést követően a vízelvezetési feladatát ellátja.</w:t>
      </w:r>
    </w:p>
    <w:p>
      <w:pPr>
        <w:pStyle w:val="Szvegtrzsbehzssal3"/>
        <w:ind w:left="708" w:hanging="0"/>
        <w:jc w:val="both"/>
        <w:rPr/>
      </w:pPr>
      <w:r>
        <w:rPr/>
        <w:t xml:space="preserve"> </w:t>
      </w:r>
    </w:p>
    <w:p>
      <w:pPr>
        <w:pStyle w:val="Szvegtrzsbehzssal3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Közművek:</w:t>
      </w:r>
    </w:p>
    <w:p>
      <w:pPr>
        <w:pStyle w:val="Szvegtrzsbehzssal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3"/>
        <w:ind w:left="709" w:hanging="1"/>
        <w:jc w:val="both"/>
        <w:rPr/>
      </w:pPr>
      <w:r>
        <w:rPr/>
        <w:t>Az útszakaszon csak a meglévő aszfalt burkolat felületén lesz munkavégzés. Az útpadkák építése a közműveket nem érinti. Ezért közmű egyeztetés nem szükséges.</w:t>
      </w:r>
    </w:p>
    <w:p>
      <w:pPr>
        <w:pStyle w:val="Szvegtrzsbehzssal3"/>
        <w:ind w:left="709" w:hanging="1"/>
        <w:jc w:val="both"/>
        <w:rPr/>
      </w:pPr>
      <w:r>
        <w:rPr/>
      </w:r>
    </w:p>
    <w:p>
      <w:pPr>
        <w:pStyle w:val="Szvegtrzsbehzssal3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Úttartozékok:</w:t>
      </w:r>
    </w:p>
    <w:p>
      <w:pPr>
        <w:pStyle w:val="Szvegtrzsbehzssal3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3"/>
        <w:ind w:left="709" w:hanging="1"/>
        <w:jc w:val="both"/>
        <w:rPr/>
      </w:pPr>
      <w:r>
        <w:rPr/>
        <w:t>A felújított útszakasz nyomvonalán, a meglévőkön felüli új közúti jelzéseket, „KRESZ” táblákat nem kell elhelyezni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Idegen területek:</w:t>
      </w:r>
    </w:p>
    <w:p>
      <w:pPr>
        <w:pStyle w:val="Szvegtrzsbehzssal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2"/>
        <w:jc w:val="both"/>
        <w:rPr/>
      </w:pPr>
      <w:r>
        <w:rPr/>
        <w:t xml:space="preserve">A tervezett burkolat felújítás kivitelezése idegen területet nem érint. 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Forgalomkorlátozások, forgalomterelés:</w:t>
      </w:r>
    </w:p>
    <w:p>
      <w:pPr>
        <w:pStyle w:val="Szvegtrzsbehzssal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3"/>
        <w:ind w:left="709" w:hanging="1"/>
        <w:jc w:val="both"/>
        <w:rPr/>
      </w:pPr>
      <w:r>
        <w:rPr/>
        <w:t xml:space="preserve">A kivitelezés alatt félpályás útzárral, jelzőőrös irányítással rövid, váltakozó irányú várakozási idővel átengedhető elterelés nélkül az út forgalma. </w:t>
      </w:r>
    </w:p>
    <w:p>
      <w:pPr>
        <w:pStyle w:val="Szvegtrzsbehzssal3"/>
        <w:ind w:left="0" w:hanging="0"/>
        <w:jc w:val="both"/>
        <w:rPr/>
      </w:pPr>
      <w:r>
        <w:rPr/>
        <w:t xml:space="preserve">       </w:t>
      </w:r>
    </w:p>
    <w:p>
      <w:pPr>
        <w:pStyle w:val="Szvegtrzsbehzssal3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Munkavédelmi előírások:</w:t>
      </w:r>
    </w:p>
    <w:p>
      <w:pPr>
        <w:pStyle w:val="Szvegtrzsbehzssal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3"/>
        <w:ind w:left="709" w:hanging="1"/>
        <w:jc w:val="both"/>
        <w:rPr/>
      </w:pPr>
      <w:r>
        <w:rPr/>
        <w:t>Felhívjuk a figyelmet a forgalom melletti munkavégzésnél a 20/1984. (XII. 21.) KM rendeletben előírtak szigorú betartására.</w:t>
      </w:r>
    </w:p>
    <w:p>
      <w:pPr>
        <w:pStyle w:val="Szvegtrzsbehzssal3"/>
        <w:ind w:left="709" w:hanging="1"/>
        <w:jc w:val="both"/>
        <w:rPr/>
      </w:pPr>
      <w:r>
        <w:rPr/>
        <w:t>Sárga mellény viselése az építési területen kötelező. A munkavédelemről szóló rendeletek, ágazati előírások szigorúan betartandók.</w:t>
      </w:r>
    </w:p>
    <w:p>
      <w:pPr>
        <w:pStyle w:val="Szvegtrzsbehzssal3"/>
        <w:ind w:left="709" w:hanging="1"/>
        <w:jc w:val="both"/>
        <w:rPr/>
      </w:pPr>
      <w:r>
        <w:rPr/>
        <w:t>Elektromos kábelek, vezetékek környezetében történő munkavégzésre külön felhívjuk a figyelmet a fokozott balesetveszély miatt. (Szakfelügyelet, áramtalanítás!) Magas géppel elektromos vezeték környezetében csak áramtalanítás után szabad munkát végezni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2">
    <w:name w:val=" Char Char2"/>
    <w:qFormat/>
    <w:rPr>
      <w:sz w:val="24"/>
    </w:rPr>
  </w:style>
  <w:style w:type="character" w:styleId="CharChar1">
    <w:name w:val=" Char Char1"/>
    <w:qFormat/>
    <w:rPr>
      <w:sz w:val="24"/>
    </w:rPr>
  </w:style>
  <w:style w:type="character" w:styleId="Section">
    <w:name w:val="section"/>
    <w:qFormat/>
    <w:rPr/>
  </w:style>
  <w:style w:type="character" w:styleId="Point">
    <w:name w:val="point"/>
    <w:qFormat/>
    <w:rPr/>
  </w:style>
  <w:style w:type="character" w:styleId="Para31">
    <w:name w:val="para31"/>
    <w:qFormat/>
    <w:rPr>
      <w:b/>
      <w:bCs/>
    </w:rPr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paragraph" w:styleId="Szvegtrzsbehzssal2">
    <w:name w:val="Szövegtörzs behúzással 2"/>
    <w:basedOn w:val="Normal"/>
    <w:qFormat/>
    <w:pPr>
      <w:ind w:left="709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1276" w:hanging="127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19:00Z</dcterms:created>
  <dc:creator/>
  <dc:description/>
  <cp:keywords/>
  <dc:language>en-US</dc:language>
  <cp:lastModifiedBy> </cp:lastModifiedBy>
  <cp:lastPrinted>2017-02-20T12:56:00Z</cp:lastPrinted>
  <dcterms:modified xsi:type="dcterms:W3CDTF">2017-04-04T13:26:00Z</dcterms:modified>
  <cp:revision>6</cp:revision>
  <dc:subject/>
  <dc:title/>
</cp:coreProperties>
</file>